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пражнение для самопроверки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 xml:space="preserve">Найдите в предложениях грамматическую основу, определите вид каждого предложения. </w:t>
      </w:r>
    </w:p>
    <w:p>
      <w:pPr>
        <w:pStyle w:val="Normal"/>
        <w:spacing w:before="0" w:after="20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Густой, строевой ельник кончился, и началось сухое, с маленькими, словно чахоточными сосенками болото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 болоте Иван Африканович медленно, не как раньше, перешагивал через валежины, а у озера долго сидел, глядя на воду... Спокойные островерхие ели густо обступили озерное плесо, перемежаясь то с начинающими желтеть березами, то с редкими огневыми рябинами. В пяти метрах от берега озера со скромным достоинством проплывала утиная пара, которая сберегла любовь до самой осени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А вон осень выдохнула за ночь прозрачные бледные клубы сиреневато-желтоватых осинок, многие листья попадали на воду, лежат и не мокнут, словно и не мокрая совсем эта вода. 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37:00Z</dcterms:created>
  <dc:creator>Samsung</dc:creator>
  <dc:description/>
  <cp:keywords/>
  <dc:language>en-US</dc:language>
  <cp:lastModifiedBy>студент</cp:lastModifiedBy>
  <dcterms:modified xsi:type="dcterms:W3CDTF">2010-05-20T10:37:00Z</dcterms:modified>
  <cp:revision>2</cp:revision>
  <dc:subject/>
  <dc:title>Упражнение для самопроверки</dc:title>
</cp:coreProperties>
</file>